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109220</wp:posOffset>
            </wp:positionV>
            <wp:extent cx="578485" cy="685800"/>
            <wp:effectExtent l="0" t="0" r="0" b="0"/>
            <wp:wrapSquare wrapText="bothSides"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" w:right="57" w:hanging="0"/>
        <w:jc w:val="center"/>
        <w:rPr/>
      </w:pPr>
      <w:r>
        <w:rPr>
          <w:b/>
        </w:rPr>
        <w:t>Муниципальное автономное  общеобразовательное  учреждение Лицей  № 100</w:t>
      </w:r>
    </w:p>
    <w:p>
      <w:pPr>
        <w:pStyle w:val="Normal"/>
        <w:ind w:left="57" w:right="57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pt" to="46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орода  Екатеринбурга</w:t>
      </w:r>
    </w:p>
    <w:p>
      <w:pPr>
        <w:pStyle w:val="Normal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я, 620012, г. Екатеринбург, Ильича  48А, тел./факс(343)320-62-60  ИНН  6660013279</w:t>
      </w:r>
    </w:p>
    <w:p>
      <w:pPr>
        <w:pStyle w:val="Normal"/>
        <w:shd w:fill="FFFFFF" w:val="clear"/>
        <w:ind w:left="1766" w:right="1747" w:hanging="0"/>
        <w:jc w:val="center"/>
        <w:rPr>
          <w:b/>
          <w:b/>
          <w:bCs/>
          <w:color w:val="2D2D2D"/>
          <w:spacing w:val="1"/>
          <w:sz w:val="10"/>
          <w:szCs w:val="10"/>
        </w:rPr>
      </w:pPr>
      <w:r>
        <w:rPr>
          <w:b/>
          <w:bCs/>
          <w:color w:val="2D2D2D"/>
          <w:spacing w:val="1"/>
          <w:sz w:val="10"/>
          <w:szCs w:val="10"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left="57" w:right="57" w:hanging="0"/>
        <w:jc w:val="center"/>
        <w:rPr>
          <w:sz w:val="22"/>
          <w:szCs w:val="22"/>
        </w:rPr>
      </w:pPr>
      <w:r>
        <w:rPr>
          <w:b/>
          <w:i/>
          <w:caps/>
        </w:rPr>
        <w:t>родительского собрания</w:t>
      </w:r>
    </w:p>
    <w:p>
      <w:pPr>
        <w:pStyle w:val="Normal"/>
        <w:ind w:left="57" w:right="57" w:hanging="0"/>
        <w:jc w:val="center"/>
        <w:rPr/>
      </w:pPr>
      <w:r>
        <w:rPr>
          <w:b/>
          <w:i/>
          <w:sz w:val="28"/>
          <w:szCs w:val="28"/>
        </w:rPr>
        <w:t>Лицей сегодня.   Планы, результаты и перспективы.</w:t>
      </w:r>
    </w:p>
    <w:p>
      <w:pPr>
        <w:pStyle w:val="Normal"/>
        <w:ind w:right="5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8 сентября 2015 года – 18-30 – 5-е классы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10,11 в каб. № 6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9 сентября – 18-00 – 1,2 классы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19-00 – 9 классы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10 сентября – 18-30 –3,4 классы</w:t>
      </w:r>
    </w:p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14 сентября – 18-30 – 6, 7, 8 классы</w:t>
      </w:r>
    </w:p>
    <w:p>
      <w:pPr>
        <w:pStyle w:val="Normal"/>
        <w:ind w:left="57" w:right="57" w:hanging="0"/>
        <w:rPr/>
      </w:pPr>
      <w:r>
        <w:rPr>
          <w:b/>
          <w:sz w:val="22"/>
          <w:szCs w:val="22"/>
        </w:rPr>
        <w:t>Присутствовали</w:t>
      </w:r>
      <w:r>
        <w:rPr>
          <w:sz w:val="22"/>
          <w:szCs w:val="22"/>
        </w:rPr>
        <w:t xml:space="preserve">: родители каждого класса.                </w:t>
      </w:r>
    </w:p>
    <w:p>
      <w:pPr>
        <w:pStyle w:val="Normal"/>
        <w:ind w:left="57" w:right="57" w:hanging="0"/>
        <w:rPr/>
      </w:pPr>
      <w:r>
        <w:rPr>
          <w:sz w:val="22"/>
          <w:szCs w:val="22"/>
        </w:rPr>
        <w:t xml:space="preserve">Отсутствовали: по уважительной причине (листы регистраций у классных руководителей)  </w:t>
      </w:r>
    </w:p>
    <w:p>
      <w:pPr>
        <w:pStyle w:val="Normal"/>
        <w:ind w:right="57" w:hanging="0"/>
        <w:rPr/>
      </w:pPr>
      <w:r>
        <w:rPr>
          <w:b/>
          <w:sz w:val="22"/>
          <w:szCs w:val="22"/>
        </w:rPr>
        <w:t>Раздаточный материал</w:t>
      </w:r>
      <w:r>
        <w:rPr>
          <w:sz w:val="22"/>
          <w:szCs w:val="22"/>
        </w:rPr>
        <w:t xml:space="preserve">: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- список выполненных работ в 2014-2015 учебном году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- обращение Президиума РК к родителям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овестка:</w:t>
      </w:r>
      <w:r>
        <w:rPr>
          <w:b/>
        </w:rPr>
        <w:t xml:space="preserve">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1.Итоги  деятельности лицея в 2014 - 2015 учебном году – Удинцева Е.Я (презентация)</w:t>
      </w:r>
    </w:p>
    <w:p>
      <w:pPr>
        <w:pStyle w:val="Normal"/>
        <w:ind w:right="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Задачи на новый учебный год. Смирных О.В., Кадочникова С.А., Шишкина Т.В. Андриенко С.Ю. </w:t>
      </w:r>
    </w:p>
    <w:p>
      <w:pPr>
        <w:pStyle w:val="Normal"/>
        <w:ind w:left="360" w:right="57" w:hanging="0"/>
        <w:rPr>
          <w:sz w:val="22"/>
          <w:szCs w:val="22"/>
        </w:rPr>
      </w:pPr>
      <w:r>
        <w:rPr>
          <w:sz w:val="22"/>
          <w:szCs w:val="22"/>
        </w:rPr>
        <w:t>3 Организация  платных  образовательных услуг – Демидова О.В. (презентация)</w:t>
      </w:r>
    </w:p>
    <w:p>
      <w:pPr>
        <w:pStyle w:val="Normal"/>
        <w:ind w:left="360" w:right="57" w:hanging="0"/>
        <w:rPr>
          <w:sz w:val="22"/>
          <w:szCs w:val="22"/>
        </w:rPr>
      </w:pPr>
      <w:r>
        <w:rPr>
          <w:sz w:val="22"/>
          <w:szCs w:val="22"/>
        </w:rPr>
        <w:t>4. Живем мы весело – живем мы интересно! – Батищева С.В. (презентация)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Обращение инспектора ГИБДД о неукоснительном соблюдении правил ДД.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Слушали: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первому вопросу заслушали директора лицея Удинцеву Е.Я. (презентация), которая рассказала о том, что лицей является Федеральной  экспериментальной площадкой АПК и ПРО Министерства образования и науки РФ, познакомила со структурой лицея, отметила рост образовательного уровня родителей. Познакомила с результатами ОГЭ, ЕГЭ (баллы, набранные на ИА лицеистами выше районных и городских, следовательно высоко количество поступивших на бюджетные места). Ознакомила присутствующих с Законом «Об образовании РФ», обратила внимание на изменения в содержании образования с переходом в лицейские классы. Евгения Яковлевна рассказала также о работе Совета лицея, ревизионной комиссии, поблагодарила за оказанную помощь по благоустройству территории, обратилась за помощью в разъяснительной работе по сохранности спортивных площадок. 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та питания через АИС, поэтому карты пропуска в лицей должны быть у каждого учащегося, на карте должны находиться денежные средства, классные руководители должны знать количество питающихся с первого урока. 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второму вопросу слушали завучей классов: Кадочникова С.А. обратила внимание родителей на углубленное изучение ряда предметов, рассказала о программах факультативных курсов, предупредила о сдаче экзаменов в новой форме.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ирных О.В. рассказала о теме, над которой работаем: «Ответственность лицеистов за результаты обучения», познакомила с результатами исследований по теме.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дриенко С.Ю. рассказала о ФГОС (презентация), дала разъяснения по дистанционному обучению.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мидова О.В. дала разъяснения по вопросу организации дополнительных платных услуг: ею были предложены для рассмотрения родителями три коммерческих предложения различных образовательных учреждений, сравнив предложения, родители выбрали цены, предложенные лицеем, которые не меняются  на протяжении ряда лет. Вся  информация на информационном стенде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Вопросы: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Нужны ли рабочие тетради по предметам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Да, материал в них подобран согласно новым требованиям ФГОС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Факультативные занятия бесплатные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Да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Будет ли ГПД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Да, это платная услуга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Есть ли в лицее психолог?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>Да, его основная деятельность в  начальной школе и 5-6 классах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гда начнет работу электронный дневник?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С 18 сентября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мочь детям во время адаптационного периода;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- контроль родителей за выполнение домашних заданий – ежедневный;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 xml:space="preserve">- заявки для обучения  в группах платных образовательных услуг передать через классных руководителей; 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- вопросы по питанию в письменном виде передать через классных  руководителей;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- следить сообща за сохранностью спортивных площадок.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В классах родительские собрания прошли по плану классных руководителей и РК классов.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Секретарь:  Колпакова И.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8:00Z</dcterms:created>
  <dc:creator>user</dc:creator>
  <dc:description/>
  <cp:keywords/>
  <dc:language>en-US</dc:language>
  <cp:lastModifiedBy>user</cp:lastModifiedBy>
  <dcterms:modified xsi:type="dcterms:W3CDTF">2015-09-29T12:16:00Z</dcterms:modified>
  <cp:revision>1</cp:revision>
  <dc:subject/>
  <dc:title/>
</cp:coreProperties>
</file>